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августа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/404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Михалкиной Марины Николаевны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роверив соответствие порядка выдвижения Михалкиной Марины Николаевны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20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20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20 Михалкину Марину Николаевну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ую </w:t>
      </w:r>
      <w:r>
        <w:rPr>
          <w:bCs/>
          <w:szCs w:val="24"/>
        </w:rPr>
        <w:t>Местным отделением Партии «ЕДИНАЯ РОССИЯ» Павловского муниципального округа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Михалкиной Марине Николаевне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0 часов 45 минут 01.08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7-31T15:27:00Z</cp:lastPrinted>
  <dcterms:modified xsi:type="dcterms:W3CDTF">2025-07-31T12:27:00Z</dcterms:modified>
  <cp:revision>34</cp:revision>
  <dc:subject/>
  <dc:title/>
</cp:coreProperties>
</file>